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ехническое задание» Приложения 4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autoSpaceDE w:val="false"/>
        <w:ind w:left="0" w:hanging="142"/>
        <w:jc w:val="both"/>
        <w:rPr/>
      </w:pPr>
      <w:r>
        <w:rPr/>
        <w:t>Предмет закупки: Устройства внутренние регенератора Р-2 (</w:t>
      </w:r>
      <w:r>
        <w:rPr>
          <w:color w:val="050610"/>
        </w:rPr>
        <w:t xml:space="preserve">двухступенчатые футерованные циклоны с пылевозвратными стояками и затворными клапанами, газосборная камера, подвесные устройства и подвесные тяги циклонов, три яруса горизонтальных связей) установка </w:t>
      </w:r>
      <w:r>
        <w:rPr/>
        <w:t>1А-1М  П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П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ПАО «Славнефть-ЯНОС»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numPr>
          <w:ilvl w:val="0"/>
          <w:numId w:val="4"/>
        </w:numPr>
        <w:autoSpaceDE w:val="false"/>
        <w:ind w:left="0" w:hanging="142"/>
        <w:jc w:val="both"/>
        <w:rPr/>
      </w:pPr>
      <w:r>
        <w:rPr>
          <w:b/>
          <w:i/>
          <w:iCs/>
        </w:rPr>
        <w:t xml:space="preserve">2.1.1 Лот №1 (неделимый): </w:t>
      </w:r>
      <w:r>
        <w:rPr/>
        <w:t xml:space="preserve">Устройства внутренние регенератора Р-2, </w:t>
      </w:r>
      <w:r>
        <w:rPr>
          <w:color w:val="050610"/>
        </w:rPr>
        <w:t xml:space="preserve">установка </w:t>
      </w:r>
      <w:r>
        <w:rPr/>
        <w:t>1А-1М  ПАО «Славнефть-ЯНОС»;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2268"/>
        <w:gridCol w:w="993"/>
        <w:gridCol w:w="852"/>
        <w:gridCol w:w="992"/>
        <w:gridCol w:w="1274"/>
      </w:tblGrid>
      <w:tr>
        <w:trPr>
          <w:trHeight w:val="83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матери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пос-ки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</w:tr>
      <w:tr>
        <w:trPr>
          <w:trHeight w:val="56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а внутренние регенератора Р-2, циклоны  (</w:t>
            </w:r>
            <w:r>
              <w:rPr>
                <w:color w:val="050610"/>
              </w:rPr>
              <w:t xml:space="preserve">восемь групп двухступенчатых футерованных циклонов с пылевозвратными стояками и затворными клапанами, газосборная камера, подвесные устройства и подвесные тяги циклонов, три яруса горизонтальных связей) установка </w:t>
            </w:r>
            <w:r>
              <w:rPr/>
              <w:t>1А-1М ПАО «Славнефть-ЯНО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проект ЦР2-00.00.000 «Замена внутренних циклонов регенератора Р-2 установки 1А-1М»</w:t>
            </w:r>
            <w:r>
              <w:rPr>
                <w:color w:val="060710"/>
              </w:rPr>
              <w:t xml:space="preserve">                    000 "Автотехпроек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3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 2021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  <w:t>Заказная документация расположена по ссылке:</w:t>
      </w:r>
    </w:p>
    <w:p>
      <w:pPr>
        <w:pStyle w:val="Normal"/>
        <w:autoSpaceDE w:val="false"/>
        <w:jc w:val="both"/>
        <w:rPr>
          <w:color w:val="333333"/>
        </w:rPr>
      </w:pPr>
      <w:hyperlink r:id="rId2">
        <w:r>
          <w:rPr>
            <w:rStyle w:val="InternetLink"/>
            <w:highlight w:val="yellow"/>
          </w:rPr>
          <w:t>http://yanos.slavneft.ru/files/zakaznaya_637007678241095438.zip</w:t>
        </w:r>
      </w:hyperlink>
    </w:p>
    <w:p>
      <w:pPr>
        <w:pStyle w:val="Normal"/>
        <w:autoSpaceDE w:val="false"/>
        <w:jc w:val="both"/>
        <w:rPr>
          <w:b/>
          <w:b/>
          <w:i/>
          <w:i/>
          <w:iCs/>
          <w:color w:val="333333"/>
        </w:rPr>
      </w:pPr>
      <w:r>
        <w:rPr>
          <w:b/>
          <w:i/>
          <w:iCs/>
          <w:color w:val="333333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.2 Основные требования к товару по Лоту №1</w:t>
      </w:r>
    </w:p>
    <w:p>
      <w:pPr>
        <w:pStyle w:val="Normal"/>
        <w:autoSpaceDE w:val="false"/>
        <w:jc w:val="both"/>
        <w:rPr/>
      </w:pPr>
      <w:r>
        <w:rPr/>
        <w:t xml:space="preserve">1. Оборудование должно быть изготовлено и поставлено в соответствии с заказной документацией, указанной в п.2.1.1.  </w:t>
      </w:r>
    </w:p>
    <w:p>
      <w:pPr>
        <w:pStyle w:val="Normal"/>
        <w:autoSpaceDE w:val="false"/>
        <w:jc w:val="both"/>
        <w:rPr/>
      </w:pPr>
      <w:r>
        <w:rPr/>
        <w:t xml:space="preserve">1.1. Комплект поставки  указан в  заказной документации, а именно лист 2 Технического проекта ЦР2-00.00.000 «Замена внутренних циклонов регенератора Р-2 установки 1А-1М»                                 </w:t>
      </w:r>
      <w:r>
        <w:rPr>
          <w:color w:val="060710"/>
        </w:rPr>
        <w:t>000 "Автотехпроект" с учетом примечаний о количестве запаса материалов необходимых д</w:t>
      </w:r>
      <w:r>
        <w:rPr/>
        <w:t xml:space="preserve">ля проведения монтажных работ , указанных в разделе </w:t>
      </w:r>
      <w:r>
        <w:rPr>
          <w:rFonts w:cs="ArialMT" w:ascii="ArialMT" w:hAnsi="ArialMT"/>
        </w:rPr>
        <w:t>3</w:t>
      </w:r>
      <w:r>
        <w:rPr/>
        <w:t>. «Перечень материалов, требуемых для изготовления циклонов регенератора» Технического проекта</w:t>
      </w:r>
      <w:r>
        <w:rPr>
          <w:bCs/>
          <w:color w:val="050610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. Требование согласования РКД специалистами Покупателя и проектной организации в полном объеме является обязательным для Поставщика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 Поставщик обязуется предоставить Покупателю на согласование РКД в полном объеме в течение  4-х недель от даты акцепта оферты Покупателем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2 В течение 10 рабочих дней Покупатель направляет Поставщику согласование РКД, либо замечан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3 Поставщик обязуется в течение 10 рабочих дней устранить замечания и предоставить Покупателю на согласование откорректированную РКД;</w:t>
      </w:r>
    </w:p>
    <w:p>
      <w:pPr>
        <w:pStyle w:val="Normal"/>
        <w:jc w:val="both"/>
        <w:rPr>
          <w:color w:val="353838"/>
          <w:sz w:val="22"/>
          <w:szCs w:val="22"/>
        </w:rPr>
      </w:pPr>
      <w:r>
        <w:rPr>
          <w:color w:val="000000"/>
          <w:sz w:val="22"/>
          <w:szCs w:val="22"/>
        </w:rPr>
        <w:t xml:space="preserve">2.4 Общий срок согласования РКД, включая устранение замечаний Поставщиком, не может превышать 2  месяцев, исчисляемых с даты,   указанной   в  п.2.1 настоящего пункта Приложения. РКД передается Поставщиком официальным письмом одновременно в адрес следующих служб   ПАО « Славнефть-ЯНОС»: Директору по капитальному строительству А.С.Кесареву 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sz w:val="22"/>
          <w:szCs w:val="22"/>
          <w:lang w:val="en-US"/>
        </w:rPr>
        <w:t>kapstroy</w:t>
      </w:r>
      <w:r>
        <w:rPr>
          <w:color w:val="353838"/>
          <w:sz w:val="22"/>
          <w:szCs w:val="22"/>
        </w:rPr>
        <w:t xml:space="preserve">@yanos.slavneft.ru,  копия -Директору по снабжению Д.Ю.Уржумову 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353838"/>
          <w:sz w:val="22"/>
          <w:szCs w:val="22"/>
          <w:lang w:val="en-US"/>
        </w:rPr>
        <w:t>makoveyNE</w:t>
      </w:r>
      <w:r>
        <w:rPr>
          <w:color w:val="353838"/>
          <w:sz w:val="22"/>
          <w:szCs w:val="22"/>
        </w:rPr>
        <w:t>@</w:t>
      </w:r>
      <w:r>
        <w:rPr>
          <w:color w:val="353838"/>
          <w:sz w:val="22"/>
          <w:szCs w:val="22"/>
          <w:lang w:val="en-US"/>
        </w:rPr>
        <w:t>yanos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slavneft</w:t>
      </w:r>
      <w:r>
        <w:rPr>
          <w:color w:val="353838"/>
          <w:sz w:val="22"/>
          <w:szCs w:val="22"/>
        </w:rPr>
        <w:t>.</w:t>
      </w:r>
      <w:r>
        <w:rPr>
          <w:color w:val="353838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sna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353838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3. Поставщик обязуется передать с товаром техническую документацию (если иное не указано в заказной документац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технический паспорт на русском языке,  оформленный в соответствии с требованиями               приложения Т ГОСТ 34347-2017,</w:t>
      </w:r>
      <w:r>
        <w:rPr>
          <w:rFonts w:eastAsia="ArialMT"/>
          <w:lang w:eastAsia="en-US"/>
        </w:rPr>
        <w:t xml:space="preserve"> ТР ТС 032 </w:t>
      </w:r>
      <w:r>
        <w:rPr>
          <w:color w:val="000000"/>
          <w:sz w:val="22"/>
          <w:szCs w:val="22"/>
        </w:rPr>
        <w:t>на каждую единицу оборудования на бумажном  и электронном носител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струкция по монтажу и эксплуатации на русском языке, оформленная  в соответствии с требованиями всех технических регламентов, действующих на территории РФ на момент изготовления Товара на каждую единицу оборудования на бумажном и электронном носител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</w:t>
      </w:r>
      <w:r>
        <w:rPr/>
        <w:t>нотариально заверенные копии документов, подтверждающих соответствие Товара требованиям технического регламента таможенного союза ТР ТС 010/2011 «О безопасности машин и оборудования», включая сертификат соответствия, соответствие Товара требованиям технического регламента таможенного союза ТР ТС 032/2013 «О безопасности оборудования, работающего под избыточным давлением», включая сертификат соответствия и обоснование безопасности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свидетельство о консервации Товар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схема строповки груз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- упаковочные листы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exact" w:line="254" w:before="0" w:after="200"/>
        <w:contextualSpacing/>
        <w:jc w:val="both"/>
        <w:rPr>
          <w:rFonts w:eastAsia="Calibri"/>
          <w:lang w:eastAsia="en-US"/>
        </w:rPr>
      </w:pPr>
      <w:r>
        <w:rPr/>
        <w:t xml:space="preserve">4. Гарантийный срок на товар составляет </w:t>
      </w:r>
      <w:r>
        <w:rPr>
          <w:b/>
        </w:rPr>
        <w:t>36</w:t>
      </w:r>
      <w:r>
        <w:rPr>
          <w:b/>
          <w:iCs/>
        </w:rPr>
        <w:t xml:space="preserve"> месяцев от даты пуска в эксплуатацию и 40 месяцев с даты поставки на склад Покупателя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Поставщик обязуется указать в оферте/форме 4  изготовителя и страну происхождения Товара.</w:t>
      </w:r>
    </w:p>
    <w:p>
      <w:pPr>
        <w:pStyle w:val="Normal"/>
        <w:jc w:val="both"/>
        <w:rPr/>
      </w:pPr>
      <w:r>
        <w:rPr/>
        <w:t>6.Поставщик должен обладать возможностью сушки футерованных циклонов в печи с газовыми горелками в соответствии с графиком сушки, указаннымв заказной документации, до технических условий начала эксплуатации ( без дополнительной сушки после монтажа в регенератор Р-2)</w:t>
      </w:r>
    </w:p>
    <w:p>
      <w:pPr>
        <w:pStyle w:val="Normal"/>
        <w:jc w:val="both"/>
        <w:rPr/>
      </w:pPr>
      <w:r>
        <w:rPr/>
        <w:t>7.Поставщик обязан провести контрольную сборку газосборной камеры и циклонов, провести совместную установку газосборной камеры и восьми групп двухступенчатых  циклонов с их подвесными устройствами и кронштейнами, после футеровки циклонов. При этом циклоны должны устанавливаться в сборе (бункер циклона должен крепиться к корпусу на сварных прихватках).</w:t>
      </w:r>
    </w:p>
    <w:p>
      <w:pPr>
        <w:pStyle w:val="Default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Default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3. Общие требования к предмету закупки.</w:t>
      </w:r>
    </w:p>
    <w:p>
      <w:pPr>
        <w:pStyle w:val="Normal"/>
        <w:spacing w:before="0" w:after="120"/>
        <w:contextualSpacing/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мплекте Технической части  оферт</w:t>
      </w:r>
      <w:r>
        <w:rPr>
          <w:rFonts w:eastAsia="Calibri"/>
          <w:u w:val="single"/>
          <w:lang w:eastAsia="en-US"/>
        </w:rPr>
        <w:t>: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drawing>
          <wp:inline distT="0" distB="0" distL="0" distR="0">
            <wp:extent cx="6150610" cy="515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  <w:r>
        <w:rPr>
          <w:b/>
          <w:i/>
          <w:iCs/>
        </w:rPr>
        <w:drawing>
          <wp:inline distT="0" distB="0" distL="0" distR="0">
            <wp:extent cx="6517005" cy="8798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60820" cy="427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color w:val="000000"/>
        </w:rPr>
        <w:t>Участник закупки является производителем предлагаемой продукции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b/>
          <w:i/>
          <w:iCs/>
        </w:rPr>
        <w:t>Изменение в типовую форму Договора поставки и Приложения, Контракта                            ПАО «Славнефть-ЯНОС» не допустимо.</w:t>
      </w:r>
    </w:p>
    <w:p>
      <w:pPr>
        <w:pStyle w:val="Normal"/>
        <w:spacing w:before="0" w:after="120"/>
        <w:contextualSpacing/>
        <w:jc w:val="center"/>
        <w:rPr>
          <w:rFonts w:eastAsia="Calibri" w:cs="Arial"/>
          <w:b/>
          <w:b/>
          <w:iCs/>
          <w:lang w:eastAsia="en-US"/>
        </w:rPr>
      </w:pPr>
      <w:r>
        <w:rPr>
          <w:rFonts w:eastAsia="Calibri" w:cs="Arial"/>
          <w:b/>
          <w:iCs/>
          <w:lang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contextualSpacing/>
        <w:jc w:val="both"/>
        <w:rPr/>
      </w:pPr>
      <w:r>
        <w:rPr>
          <w:b/>
          <w:i/>
        </w:rPr>
        <w:t>5.Условия оплаты: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бязуется оплатить Товар</w:t>
      </w:r>
      <w:r>
        <w:rPr>
          <w:b/>
        </w:rPr>
        <w:t xml:space="preserve"> не ранее 45-ти и не позднее 60-ти календарных</w:t>
      </w:r>
      <w:r>
        <w:rPr/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заказной документацией, Договором и Приложением к нему, в том числе документов,</w:t>
      </w:r>
      <w:r>
        <w:rPr>
          <w:spacing w:val="-2"/>
        </w:rPr>
        <w:t xml:space="preserve"> указанных в </w:t>
      </w:r>
      <w:r>
        <w:rPr>
          <w:bCs/>
        </w:rPr>
        <w:t xml:space="preserve">пункте </w:t>
      </w:r>
      <w:r>
        <w:rPr>
          <w:iCs/>
        </w:rPr>
        <w:t xml:space="preserve">2.1.2 Формы 2 «Техническое задание» Приложения №4  настоящего </w:t>
      </w:r>
      <w:r>
        <w:rPr>
          <w:spacing w:val="-2"/>
        </w:rPr>
        <w:t>ПДО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6. Особые условия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а и согласование с Проектной организацией и Покупателем рабочей конструкторской документации на изготовление Товара; оформление всей технической документации на Товар в соответствии с требованиями заказной документации и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., с учетом требований о контрольной сборке циклонов с газосборной камерой на производственной площадке изготовителя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контрольную сборку газосборной камеры и циклонов: проведение совместной установки газосборной камеры и восьми групп двухступенчатых  циклонов с их подвесными устройствами и кронштейнами, после футеровки циклонов, при этом циклоны должны устанавливаться в сборе (бункер циклона должен крепиться к корпусу на сварных прихватках)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, в соответствии с требованиями заказной документ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ПАО «Славнефть-ЯНОС»;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Условия выполнения поставки Товар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/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П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П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jc w:val="both"/>
        <w:rPr/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заказной документации</w:t>
      </w:r>
      <w:r>
        <w:rPr>
          <w:bCs/>
        </w:rPr>
        <w:t xml:space="preserve">, указанной в  пункте </w:t>
      </w:r>
      <w:r>
        <w:rPr>
          <w:iCs/>
        </w:rPr>
        <w:t>2.1.2 Формы 2 «Техническое задание»</w:t>
      </w:r>
      <w:r>
        <w:rPr>
          <w:b/>
          <w:i/>
          <w:iCs/>
        </w:rPr>
        <w:t xml:space="preserve"> </w:t>
      </w:r>
      <w:r>
        <w:rPr>
          <w:bCs/>
        </w:rPr>
        <w:t>а также</w:t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/>
        <w:t>- схему строповки груз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упаковочные листы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- товарные накладные (оригинал), товарно-транспортные накладные (оригинал) по формам, утвержденным Госкомстатом РФ, ж.д. накладные, иные товаросопроводительные документы, соответствующие способу транспортировки товара. </w:t>
      </w:r>
    </w:p>
    <w:p>
      <w:pPr>
        <w:pStyle w:val="Normal"/>
        <w:ind w:firstLine="567"/>
        <w:jc w:val="both"/>
        <w:rPr/>
      </w:pPr>
      <w:r>
        <w:rPr>
          <w:spacing w:val="3"/>
        </w:rPr>
        <w:t xml:space="preserve">6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 поставленным и оплате не подлеж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      ___________________   Д</w:t>
      </w:r>
      <w:r>
        <w:rPr>
          <w:u w:val="single"/>
        </w:rPr>
        <w:t>.Ю. Уржумов</w:t>
      </w:r>
      <w:r>
        <w:rPr>
          <w:sz w:val="20"/>
          <w:szCs w:val="20"/>
        </w:rPr>
        <w:t xml:space="preserve">                          </w:t>
        <w:tab/>
        <w:tab/>
      </w:r>
      <w:r>
        <w:rPr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>
          <w:b/>
          <w:sz w:val="18"/>
          <w:szCs w:val="18"/>
        </w:rPr>
        <w:t xml:space="preserve">                                      </w:t>
      </w:r>
      <w:r>
        <w:rPr>
          <w:sz w:val="20"/>
          <w:szCs w:val="20"/>
        </w:rPr>
        <w:t>Ф.И.О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i w:val="false"/>
      <w:iCs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Title1">
    <w:name w:val="title1"/>
    <w:qFormat/>
    <w:rPr>
      <w:b w:val="false"/>
      <w:bCs w:val="false"/>
      <w:vanish w:val="false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1">
    <w:name w:val="6"/>
    <w:basedOn w:val="Normal"/>
    <w:qFormat/>
    <w:pPr>
      <w:widowControl w:val="false"/>
      <w:tabs>
        <w:tab w:val="clear" w:pos="709"/>
        <w:tab w:val="left" w:pos="8364" w:leader="none"/>
      </w:tabs>
      <w:ind w:right="141" w:hanging="0"/>
      <w:jc w:val="both"/>
    </w:pPr>
    <w:rPr>
      <w:rFonts w:ascii="TimesET;Times New Roman" w:hAnsi="TimesET;Times New Roman" w:cs="TimesET;Times New Roman"/>
      <w:sz w:val="1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zakaznaya_637007678241095438.zip" TargetMode="External"/><Relationship Id="rId3" Type="http://schemas.openxmlformats.org/officeDocument/2006/relationships/hyperlink" Target="mailto:snab@yanos.slavneft.r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37:00Z</dcterms:created>
  <dc:creator>Маковей Надежда Эрнестовна</dc:creator>
  <dc:description/>
  <cp:keywords/>
  <dc:language>en-US</dc:language>
  <cp:lastModifiedBy>Сергей Кузьменков</cp:lastModifiedBy>
  <cp:lastPrinted>2019-08-07T09:43:00Z</cp:lastPrinted>
  <dcterms:modified xsi:type="dcterms:W3CDTF">2019-08-07T06:43:00Z</dcterms:modified>
  <cp:revision>3</cp:revision>
  <dc:subject/>
  <dc:title>Подпись:_________________________________________________________________ /Должность, Фамилия И.О./                                  МПние процесса проведения конку</dc:title>
</cp:coreProperties>
</file>